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 xml:space="preserve">Instructions: finissez logiquement chaque phrase.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Faites attention à l'usage correct des temps des verbes!  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Si tu perds ton sac à do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Quand je finirai mes devoirs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Vous auriez de la chanc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Quand on voyagera cet été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Si ma mère lisait les textos sur mon portable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Il y aura une grande fête 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Mme. Lambert s'amuserait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Quand nous étudierons pour l'examen final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.   Nous nous dépêcherion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j.  Se je devais choisir de faire partie d'une maison de Poudlard (Hogwarts)  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ab/>
        <w:t>(faire partie de: to be part of)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k. Si vous désobéissez à vos parents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l.  Si Mme. Lambert arrivait en retard...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9:41:32Z</dcterms:created>
  <dc:creator/>
  <dc:description/>
  <dc:language>en-US</dc:language>
  <cp:lastModifiedBy/>
  <cp:revision>0</cp:revision>
  <dc:subject/>
  <dc:title/>
</cp:coreProperties>
</file>